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L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Segretario Generale/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388265229"/>
            <w:bookmarkStart w:id="1" w:name="__Fieldmark__0_1388265229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388265229"/>
            <w:bookmarkStart w:id="3" w:name="__Fieldmark__1_1388265229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2535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1388265229"/>
            <w:bookmarkStart w:id="5" w:name="__Fieldmark__2_1388265229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1388265229"/>
            <w:bookmarkStart w:id="7" w:name="__Fieldmark__3_1388265229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388265229"/>
            <w:bookmarkStart w:id="9" w:name="__Fieldmark__4_1388265229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388265229"/>
            <w:bookmarkStart w:id="11" w:name="__Fieldmark__5_1388265229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388265229"/>
            <w:bookmarkStart w:id="13" w:name="__Fieldmark__6_1388265229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388265229"/>
            <w:bookmarkStart w:id="15" w:name="__Fieldmark__7_1388265229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388265229"/>
            <w:bookmarkStart w:id="17" w:name="__Fieldmark__8_1388265229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388265229"/>
            <w:bookmarkStart w:id="19" w:name="__Fieldmark__9_1388265229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/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56:00Z</dcterms:created>
  <dc:creator>Ufficio Covisoc</dc:creator>
  <dc:description/>
  <cp:keywords/>
  <dc:language>en-US</dc:language>
  <cp:lastModifiedBy>Paolo Ciavolino</cp:lastModifiedBy>
  <cp:lastPrinted>2011-02-11T19:30:00Z</cp:lastPrinted>
  <dcterms:modified xsi:type="dcterms:W3CDTF">2018-12-17T11:33:00Z</dcterms:modified>
  <cp:revision>39</cp:revision>
  <dc:subject/>
  <dc:title/>
</cp:coreProperties>
</file>